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513220586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CIRCOLARE INTERNA N.  28</w:t>
      </w:r>
      <w:r>
        <w:rPr/>
        <w:t xml:space="preserve">                                  </w:t>
        <w:tab/>
        <w:tab/>
        <w:t xml:space="preserve">       Basiglio,  17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SECONDARIA 1° Grad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Norme per la sicurezz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er garantire maggiore sicurezza ai ragazz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er assicurare l’accoglienza e la vigilanza degli alunni, gli insegnanti sono tenuti a trovarsi in classe 5 minuti prima dell’inizio delle lezioni. Sono tenuti all’obbligo della vigilanza anche gli insegnanti di sostegno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 che non comportino potenziali rischi di infortunio,  In ogni caso vigileranno affinché nessun alunno si trovi in situazioni e luoghi fuori controllo o dalla vista. In particolare i giochi che prevedono corse, non dovranno svolgersi in luoghi dove il terreno si presenta accidentato. I giochi con la palla sono consentiti solo in presenza dei docenti di Educazione Fisic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entrare nelle aule – laboratorio o in palestra se non accompagnati, correre nei corridoi e per le scale, praticare giochi che comportino corse o sport come quelli con la palla, all’interno dei corridoi, nelle aule, negli atri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elle macchine erogatrici di bevand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imiteranno al massimo il trasporto casa-scuola di materiale librario</w:t>
      </w:r>
      <w:r>
        <w:rPr>
          <w:sz w:val="22"/>
          <w:szCs w:val="22"/>
        </w:rPr>
        <w:t xml:space="preserve"> al fine di non appesantire la cartella degli alunni che non deve superare il 10% del peso dei ragazzi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ll’inizio della giornata assicureranno la sorveglianza all’ingresso e nei corridoi;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le scale, i corridoi,</w:t>
      </w:r>
      <w:r>
        <w:rPr>
          <w:sz w:val="22"/>
          <w:szCs w:val="22"/>
        </w:rPr>
        <w:t xml:space="preserve"> durante le attività didattiche e con particolare attenzione durante  gli intervalli 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class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ai cortili  rimovendo eventuali rifiuti o materiali ritenuti pericolosi. Effettueranno altresì le pulizie dei locali loro affidati con estremo scrupolo. Eviteranno di pulire i pavimenti dei bagni prima  del termine delle attività didatt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a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ustodiranno</w:t>
      </w:r>
      <w:r>
        <w:rPr>
          <w:sz w:val="22"/>
          <w:szCs w:val="22"/>
        </w:rPr>
        <w:t xml:space="preserve"> sempre l’ingresso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lla porta d’ingresso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altri plessi deve, per motivi di sicurezza, essere preventivamente autorizzato da D.S. o dai suoi collaboratori.</w:t>
        <w:tab/>
        <w:tab/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540" w:hanging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classi devono essere mantenute in uno stato decoroso; si utilizzeranno i cestini e quant’altro   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adini delle scale instabil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riunioni/colloqui tra genitori e insegnanti,al di fuori degli orari scolastici, è vietata la presenza dei bambini nella scuola e in ogni caso la direzione non si assume responsabilità per eventuali infortuni, in quanto gli alunni non si troverebbero sotto la diretta sorveglianza dei genitori. I docenti pertanto segnaleranno a diario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Borse, zaini, cartelle per terr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15:00Z</dcterms:created>
  <dc:creator>Matteo Stella</dc:creator>
  <dc:description/>
  <cp:keywords/>
  <dc:language>en-US</dc:language>
  <cp:lastModifiedBy>gianna</cp:lastModifiedBy>
  <cp:lastPrinted>2013-10-17T16:03:00Z</cp:lastPrinted>
  <dcterms:modified xsi:type="dcterms:W3CDTF">2013-10-17T14:03:00Z</dcterms:modified>
  <cp:revision>7</cp:revision>
  <dc:subject/>
  <dc:title>A tutto il personale</dc:title>
</cp:coreProperties>
</file>